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sanitarna o braku konieczności sporządzenia raportu NS-NZ/523/36/06-GR 7624/4/7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. Cegielnianej w Woźnik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7.08.20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0:49:00Z</dcterms:modified>
  <cp:revision>2</cp:revision>
  <dc:subject/>
  <dc:title>Formularz I - karta informacyjna dla innych dokumentów</dc:title>
</cp:coreProperties>
</file>